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552"/>
        <w:gridCol w:w="283"/>
        <w:gridCol w:w="4253"/>
        <w:gridCol w:w="144"/>
        <w:gridCol w:w="7"/>
      </w:tblGrid>
      <w:tr>
        <w:trPr>
          <w:trHeight w:val="694" w:hRule="exact"/>
        </w:trPr>
        <w:tc>
          <w:tcPr>
            <w:tcW w:w="9500" w:type="dxa"/>
            <w:gridSpan w:val="5"/>
            <w:tcBorders/>
          </w:tcPr>
          <w:p>
            <w:pPr>
              <w:pStyle w:val="Normal"/>
              <w:spacing w:lineRule="auto" w:line="276" w:before="0" w:after="200"/>
              <w:ind w:firstLine="17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6575" cy="44767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80" r="-6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17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17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17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17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17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9507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ind w:firstLine="17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3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17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17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17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17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17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0" w:hRule="exact"/>
        </w:trPr>
        <w:tc>
          <w:tcPr>
            <w:tcW w:w="9507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ГОСУДАРСТВЕННОЕ БЮДЖЕТНОЕ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ОЕ УЧРЕЖДЕНИЕ ВЫСШЕГО ОБРАЗОВАНИЯ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НСКОЙ ГОСУДАРСТВЕННЫЙ ТЕХНИЧЕСКИЙ УНИВЕРСИТЕТ»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ГТУ)</w:t>
            </w:r>
          </w:p>
        </w:tc>
      </w:tr>
      <w:tr>
        <w:trPr>
          <w:trHeight w:val="2222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6" w:hRule="exact"/>
        </w:trPr>
        <w:tc>
          <w:tcPr>
            <w:tcW w:w="9507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ЦЕНОЧНЫЕ МАТЕРИАЛЫ (ОЦЕНОЧНЫЕ СРЕДСТВА)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ля проведения текущей и промежуточной аттестации</w:t>
            </w:r>
          </w:p>
        </w:tc>
      </w:tr>
      <w:tr>
        <w:trPr>
          <w:trHeight w:val="3014" w:hRule="exact"/>
        </w:trPr>
        <w:tc>
          <w:tcPr>
            <w:tcW w:w="9507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исциплине (модулю) или практике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оретические основы независимой технической экспертизы транспортных средств»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учающихся по основной профессиональной образовательной программе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сплуатация транспортно-технологических машин и комплексов»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03 Эксплуатация транспортно-технологических машин и комплексов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сплуатация автотранспортных средств» / «Автомобильный сервис»</w:t>
            </w:r>
          </w:p>
        </w:tc>
      </w:tr>
      <w:tr>
        <w:trPr>
          <w:trHeight w:val="589" w:hRule="exact"/>
        </w:trPr>
        <w:tc>
          <w:tcPr>
            <w:tcW w:w="9507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4" w:hRule="exact"/>
        </w:trPr>
        <w:tc>
          <w:tcPr>
            <w:tcW w:w="9507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</w:tr>
      <w:tr>
        <w:trPr>
          <w:trHeight w:val="416" w:hRule="exact"/>
        </w:trPr>
        <w:tc>
          <w:tcPr>
            <w:tcW w:w="9507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firstLine="567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9"/>
        <w:ind w:right="356" w:firstLine="567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Лист согласования</w:t>
      </w:r>
    </w:p>
    <w:p>
      <w:pPr>
        <w:pStyle w:val="Normal"/>
        <w:spacing w:lineRule="auto" w:line="360" w:before="0" w:after="29"/>
        <w:ind w:right="356"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Оценочные материалы (оценочные средства) </w:t>
      </w:r>
    </w:p>
    <w:p>
      <w:pPr>
        <w:pStyle w:val="Normal"/>
        <w:spacing w:lineRule="auto" w:line="396" w:before="0" w:after="29"/>
        <w:ind w:right="356"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ассмотрены и одобрены на заседании учебно-научного подразделения «</w:t>
      </w:r>
      <w:r>
        <w:rPr>
          <w:rFonts w:cs="Times New Roman" w:ascii="Times New Roman" w:hAnsi="Times New Roman"/>
          <w:iCs/>
          <w:sz w:val="28"/>
          <w:lang w:eastAsia="ru-RU"/>
        </w:rPr>
        <w:t>Эксплуатация транспортных систем и логистика</w:t>
      </w:r>
      <w:r>
        <w:rPr>
          <w:rFonts w:cs="Times New Roman" w:ascii="Times New Roman" w:hAnsi="Times New Roman"/>
          <w:sz w:val="28"/>
          <w:lang w:eastAsia="ru-RU"/>
        </w:rPr>
        <w:t>» протокол № 12 от «20» апреля 2023 г.</w:t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азработчик (и)</w:t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iCs/>
          <w:sz w:val="28"/>
          <w:lang w:eastAsia="ru-RU"/>
        </w:rPr>
        <w:t>доцент, к.т.н.</w:t>
      </w:r>
      <w:r>
        <w:rPr>
          <w:rFonts w:cs="Times New Roman" w:ascii="Times New Roman" w:hAnsi="Times New Roman"/>
          <w:sz w:val="28"/>
          <w:lang w:eastAsia="ru-RU"/>
        </w:rPr>
        <w:t xml:space="preserve">   ____________ А.Н. Павленко </w:t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66" w:before="0" w:after="13"/>
        <w:ind w:right="214"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«20» апреля 2023 г.</w:t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уководитель УНП, ответственного за разработку ОМ (ОС)</w:t>
      </w:r>
    </w:p>
    <w:p>
      <w:pPr>
        <w:pStyle w:val="Normal"/>
        <w:spacing w:lineRule="auto" w:line="266" w:before="0" w:after="13"/>
        <w:ind w:right="214"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(</w:t>
      </w:r>
      <w:r>
        <w:rPr>
          <w:rFonts w:cs="Times New Roman" w:ascii="Times New Roman" w:hAnsi="Times New Roman"/>
          <w:sz w:val="24"/>
          <w:lang w:eastAsia="ru-RU"/>
        </w:rPr>
        <w:t>зав. кафедрой/директор института</w:t>
      </w:r>
      <w:r>
        <w:rPr>
          <w:rFonts w:cs="Times New Roman" w:ascii="Times New Roman" w:hAnsi="Times New Roman"/>
          <w:sz w:val="28"/>
          <w:lang w:eastAsia="ru-RU"/>
        </w:rPr>
        <w:t>) ____________ А.А. Короткий</w:t>
      </w:r>
    </w:p>
    <w:p>
      <w:pPr>
        <w:pStyle w:val="Normal"/>
        <w:spacing w:lineRule="auto" w:line="266" w:before="0" w:after="15"/>
        <w:ind w:firstLine="567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eastAsia="ru-RU"/>
        </w:rPr>
        <w:t xml:space="preserve">подпись </w:t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«20» апреля 2023 г.</w:t>
      </w:r>
    </w:p>
    <w:p>
      <w:pPr>
        <w:pStyle w:val="Normal"/>
        <w:spacing w:lineRule="auto" w:line="396" w:before="0" w:after="29"/>
        <w:ind w:right="356"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96" w:before="0" w:after="29"/>
        <w:ind w:right="356"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ассмотрены и одобрены на заседании учебно-научного подразделения «</w:t>
      </w:r>
      <w:r>
        <w:rPr>
          <w:rFonts w:cs="Times New Roman" w:ascii="Times New Roman" w:hAnsi="Times New Roman"/>
          <w:iCs/>
          <w:sz w:val="28"/>
          <w:lang w:eastAsia="ru-RU"/>
        </w:rPr>
        <w:t>Эксплуатация транспортных систем и логистика</w:t>
      </w:r>
      <w:r>
        <w:rPr>
          <w:rFonts w:cs="Times New Roman" w:ascii="Times New Roman" w:hAnsi="Times New Roman"/>
          <w:sz w:val="28"/>
          <w:lang w:eastAsia="ru-RU"/>
        </w:rPr>
        <w:t>» протокол № 12 от «20» апреля 2023 г.</w:t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уководитель УНП, ответственного за реализацию ОПОП</w:t>
      </w:r>
    </w:p>
    <w:p>
      <w:pPr>
        <w:pStyle w:val="Normal"/>
        <w:spacing w:lineRule="auto" w:line="266" w:before="0" w:after="13"/>
        <w:ind w:right="214"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(</w:t>
      </w:r>
      <w:r>
        <w:rPr>
          <w:rFonts w:cs="Times New Roman" w:ascii="Times New Roman" w:hAnsi="Times New Roman"/>
          <w:sz w:val="24"/>
          <w:lang w:eastAsia="ru-RU"/>
        </w:rPr>
        <w:t>зав. кафедрой</w:t>
      </w:r>
      <w:r>
        <w:rPr>
          <w:rFonts w:cs="Times New Roman" w:ascii="Times New Roman" w:hAnsi="Times New Roman"/>
          <w:sz w:val="28"/>
          <w:lang w:eastAsia="ru-RU"/>
        </w:rPr>
        <w:t>) ____________ А.А. Короткий</w:t>
      </w:r>
    </w:p>
    <w:p>
      <w:pPr>
        <w:pStyle w:val="Normal"/>
        <w:spacing w:lineRule="auto" w:line="266" w:before="0" w:after="15"/>
        <w:ind w:firstLine="567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eastAsia="ru-RU"/>
        </w:rPr>
        <w:t xml:space="preserve">подпись </w:t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«20» апреля 2023 г.</w:t>
      </w:r>
    </w:p>
    <w:p>
      <w:pPr>
        <w:pStyle w:val="Normal"/>
        <w:spacing w:lineRule="auto" w:line="396" w:before="0" w:after="29"/>
        <w:ind w:right="356"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96" w:before="0" w:after="29"/>
        <w:ind w:right="356"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ассмотрены и одобрены на заседании научно-методического совета по УГН (С) 23.00.00 «</w:t>
      </w:r>
      <w:r>
        <w:rPr>
          <w:rFonts w:cs="Times New Roman" w:ascii="Times New Roman" w:hAnsi="Times New Roman"/>
          <w:bCs/>
          <w:sz w:val="28"/>
          <w:szCs w:val="28"/>
        </w:rPr>
        <w:t>Техника и технологии наземного транспорта</w:t>
      </w:r>
      <w:r>
        <w:rPr>
          <w:rFonts w:cs="Times New Roman" w:ascii="Times New Roman" w:hAnsi="Times New Roman"/>
          <w:sz w:val="28"/>
          <w:lang w:eastAsia="ru-RU"/>
        </w:rPr>
        <w:t>» протокол № 5 от «20» апреля 2023 г.</w:t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едседатель НМС по УГН (С) _____________В.В. Зырянов</w:t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eastAsia="ru-RU"/>
        </w:rPr>
        <w:t>подпись</w:t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«20» апреля 2023 г.</w:t>
      </w:r>
      <w:r>
        <w:br w:type="page"/>
      </w:r>
    </w:p>
    <w:p>
      <w:pPr>
        <w:pStyle w:val="Normal"/>
        <w:spacing w:lineRule="auto" w:line="266" w:before="0" w:after="15"/>
        <w:ind w:firstLine="567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компетенций, формируемых в результате освоения дисциплины (модуля), практик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497"/>
      </w:tblGrid>
      <w:tr>
        <w:trPr>
          <w:trHeight w:val="80" w:hRule="exact"/>
        </w:trPr>
        <w:tc>
          <w:tcPr>
            <w:tcW w:w="949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973" w:hRule="exac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9 Способен выявлять причины брака в производстве продукции и разрабатывать рекомендации по его предупреждению</w:t>
            </w:r>
          </w:p>
        </w:tc>
      </w:tr>
    </w:tbl>
    <w:p>
      <w:pPr>
        <w:pStyle w:val="Normal"/>
        <w:spacing w:lineRule="auto" w:line="276" w:before="0" w:after="2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7" w:before="0" w:after="16"/>
        <w:ind w:right="1" w:firstLine="567"/>
        <w:jc w:val="center"/>
        <w:rPr/>
      </w:pPr>
      <w:r>
        <w:rPr/>
        <w:t xml:space="preserve">Таблица 1.1. Формирование компетенций в процессе изучения дисциплины </w:t>
      </w:r>
    </w:p>
    <w:tbl>
      <w:tblPr>
        <w:tblW w:w="9639" w:type="dxa"/>
        <w:jc w:val="left"/>
        <w:tblInd w:w="24" w:type="dxa"/>
        <w:tblLayout w:type="fixed"/>
        <w:tblCellMar>
          <w:top w:w="9" w:type="dxa"/>
          <w:left w:w="108" w:type="dxa"/>
          <w:bottom w:w="0" w:type="dxa"/>
          <w:right w:w="50" w:type="dxa"/>
        </w:tblCellMar>
      </w:tblPr>
      <w:tblGrid>
        <w:gridCol w:w="992"/>
        <w:gridCol w:w="2268"/>
        <w:gridCol w:w="1701"/>
        <w:gridCol w:w="1416"/>
        <w:gridCol w:w="1561"/>
        <w:gridCol w:w="1701"/>
      </w:tblGrid>
      <w:tr>
        <w:trPr>
          <w:tblHeader w:val="true"/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ровень осво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ируемые результаты обучения (показатели достижения результата обучения, которые обучающийся может продемонстрирова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учебных занятий, работы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формы и методы обучения, способствующие формированию и развитию компетенции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4"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уемые разделы и темы дисциплины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5"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ценочные материалы 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оценочные средства), используемые для оценки уровн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</w:t>
              <w:softHyphen/>
              <w:t xml:space="preserve">ности компетен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итерии оценивания компетенций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6"/>
            </w:r>
          </w:p>
        </w:tc>
      </w:tr>
      <w:tr>
        <w:trPr>
          <w:trHeight w:val="1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ен выявлять причины брака в производстве продукции и разрабатывать рекомендации по его предупреж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онные занятия, практические занятия,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, 3.2, 3.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ный список вопросов и структура экзаменационного задания; критерии оценки ответов, Задания для практических работ с указанием перечня используемого оборудования и формой отчета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аемость занятий; подготовка к практическим занятиям; ответы на вопросы преподавателя в рамках занятия; умение отвечать на вопросы по теме практических работ, познавательная активность на занятиях, контрольные работы, экзамены, умение делать выводы</w:t>
            </w:r>
          </w:p>
        </w:tc>
      </w:tr>
    </w:tbl>
    <w:p>
      <w:pPr>
        <w:pStyle w:val="Normal"/>
        <w:spacing w:lineRule="auto" w:line="276" w:before="200" w:after="200"/>
        <w:ind w:firstLine="567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2. Показатели и критерии оценивания уровня сформированности компетенции и уровня освоения дисциплины в целом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ивание результатов обучения по дисциплине осуществляется в соответствии с Положением о текущем контроле и промежуточной аттестации обучающихс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дисциплине предусмотрены следующие виды контроля: текущий контроль (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); промежуточная аттестация (оценивается уровень и качество подготовки по дисциплине в целом)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ий контроль в семестре проводится с целью обеспечения своевременной обратной связи, для коррекции обучения, активизации самостоятельной работы обучающихся. Текущий контроль служит для оценки объёма и уровня усвоения обучающимся учебного материала одного или нескольких разделов дисциплины в соответствии с её рабочей программой и определяется результатами текущего контроля знаний обучающих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ий контроль успеваемости предусматривает оценивание хода освоения дисциплины: теоретических основ и практической ч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ий контроль для обучающихся очной формы обучения осуществляется 2 раза в семестр и предполагает начисление баллов за выполнение различных видов работ. Результаты текущего контроля подводятся по соответствующей шкале (таблица 2.1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бучении по заочной форме обучения выполнение всех форм работ, предусмотренных учебным планом и рабочей программой в течении семестра, является допуском к промежуточной аттеста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межуточная аттестация по дисциплине «Теоретические основы независимой технической экспертизы транспортных средств» проводится в форме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экзамена</w:t>
      </w:r>
      <w:r>
        <w:rPr>
          <w:rFonts w:cs="Times New Roman" w:ascii="Times New Roman" w:hAnsi="Times New Roman"/>
          <w:sz w:val="28"/>
          <w:szCs w:val="28"/>
          <w:lang w:eastAsia="ru-RU"/>
        </w:rPr>
        <w:t>. В таблицах 2.1, приведено весовое распределение баллов и шкала оценивания по видам контрольных мероприятий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2.1. Распределение баллов по дисциплине (очная, очно-заочная формы обучения)</w:t>
      </w:r>
    </w:p>
    <w:tbl>
      <w:tblPr>
        <w:tblW w:w="100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705"/>
        <w:gridCol w:w="1559"/>
      </w:tblGrid>
      <w:tr>
        <w:trPr>
          <w:cantSplit w:val="true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Вид учебных работ по дисциплине</w:t>
            </w:r>
          </w:p>
        </w:tc>
        <w:tc>
          <w:tcPr>
            <w:tcW w:w="3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ko-KR"/>
              </w:rPr>
              <w:t>1 контр. точка (тематический бл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ko-KR"/>
              </w:rPr>
              <w:t>2 контр. точка (тематический блок)</w:t>
            </w:r>
          </w:p>
        </w:tc>
      </w:tr>
      <w:tr>
        <w:trPr>
          <w:cantSplit w:val="true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Вес контрольной точки (тематический блок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ko-KR"/>
              </w:rPr>
              <w:t>0,5</w:t>
            </w:r>
          </w:p>
        </w:tc>
      </w:tr>
      <w:tr>
        <w:trPr>
          <w:cantSplit w:val="true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Посещение занятий, активная работа на занятия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 на занятия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05" w:hRule="atLeast"/>
          <w:cantSplit w:val="true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Решение тестовых зада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cantSplit w:val="true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Выполнение практических работ и устные ответ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701" w:hRule="atLeast"/>
          <w:cantSplit w:val="true"/>
        </w:trPr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  <w:t>Контрольная точка=сумма баллов за контрольную точ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×вес контрольной точки (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=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          </w:t>
            </w:r>
            <w:r>
              <w:rPr>
                <w:rFonts w:eastAsia="SimSun;ЛОМе" w:cs="Times New Roman" w:ascii="Times New Roman" w:hAnsi="Times New Roman"/>
                <w:b/>
                <w:sz w:val="24"/>
                <w:szCs w:val="24"/>
              </w:rPr>
              <w:t>∑КТ</w:t>
            </w:r>
            <w:r>
              <w:rPr>
                <w:rFonts w:eastAsia="SimSun;ЛОМе"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SimSun;ЛОМе" w:cs="Times New Roman" w:ascii="Times New Roman" w:hAnsi="Times New Roman"/>
                <w:b/>
                <w:sz w:val="24"/>
                <w:szCs w:val="24"/>
              </w:rPr>
              <w:t>=</w:t>
            </w:r>
            <w:r>
              <w:rPr>
                <w:rFonts w:eastAsia="SimSun;ЛОМе" w:cs="Times New Roman" w:ascii="Times New Roman" w:hAnsi="Times New Roman"/>
                <w:b/>
                <w:sz w:val="24"/>
                <w:szCs w:val="24"/>
                <w:lang w:val="en-US"/>
              </w:rPr>
              <w:t>max</w:t>
            </w:r>
            <w:r>
              <w:rPr>
                <w:rFonts w:eastAsia="SimSun;ЛОМе" w:cs="Times New Roman" w:ascii="Times New Roman" w:hAnsi="Times New Roman"/>
                <w:b/>
                <w:sz w:val="24"/>
                <w:szCs w:val="24"/>
              </w:rPr>
              <w:t xml:space="preserve"> 100баллов</w:t>
            </w:r>
          </w:p>
        </w:tc>
      </w:tr>
      <w:tr>
        <w:trPr>
          <w:trHeight w:val="332" w:hRule="atLeast"/>
          <w:cantSplit w:val="true"/>
        </w:trPr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Промежуточн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ттестац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ko-KR"/>
              </w:rPr>
              <w:t>(100 баллов)</w:t>
            </w:r>
          </w:p>
        </w:tc>
      </w:tr>
      <w:tr>
        <w:trPr>
          <w:trHeight w:val="1496" w:hRule="atLeast"/>
          <w:cantSplit w:val="true"/>
        </w:trPr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По дисциплине проводится промежуточная аттестация в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ko-KR"/>
              </w:rPr>
              <w:t>экзамен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Экзаменационный билет по дисциплин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етические основы независимой технической экспертизы транспортных средств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» включает в себя 3 вопроса. Максимальное количество баллов 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ko-KR"/>
              </w:rPr>
              <w:t>экзамен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 составляет 100 баллов. При ответе обучающийся может получить максимальное количество баллов: за первый вопрос – 25 баллов, за второй вопрос –25 баллов, за третий вопрос –50 баллов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ko-KR"/>
        </w:rPr>
        <w:t>Итоговое количество баллов по результатам промежуточной аттест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формой контроля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экзаме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менее 61 балла – неудовлетворительно; 61–75 баллов – удовлетворительно; 75–90 баллов – хорошо; 91–100 баллов </w:t>
      </w:r>
      <w:r>
        <w:rPr>
          <w:rFonts w:eastAsia="Arial Unicode MS" w:cs="Arial Unicode MS" w:ascii="Arial Unicode MS" w:hAnsi="Arial Unicode MS"/>
          <w:sz w:val="28"/>
          <w:szCs w:val="28"/>
          <w:lang w:eastAsia="ru-RU"/>
        </w:rPr>
        <w:t>‒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лично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2.1.1 Распределение баллов по дисциплине (заочная форма обучения)</w:t>
      </w:r>
    </w:p>
    <w:p>
      <w:pPr>
        <w:pStyle w:val="Normal"/>
        <w:spacing w:lineRule="auto" w:line="240" w:before="0" w:after="0"/>
        <w:ind w:right="-428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694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Вид учебных работ по дисциплин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Количество баллов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ko-KR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ko-KR"/>
              </w:rPr>
              <w:t>контр. точк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ko-KR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ko-KR"/>
              </w:rPr>
              <w:t>тематический бло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ko-KR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lang w:eastAsia="ko-KR"/>
              </w:rPr>
              <w:t>контр. точка</w:t>
            </w:r>
            <w:r>
              <w:rPr>
                <w:rFonts w:cs="Times New Roman" w:ascii="Times New Roman" w:hAnsi="Times New Roman"/>
                <w:b/>
                <w:i/>
                <w:lang w:val="en-US" w:eastAsia="ko-KR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ko-KR"/>
              </w:rPr>
              <w:t>тематический блок)</w:t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ko-KR"/>
              </w:rPr>
              <w:t>Текущий контроль (0 баллов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Не предусмотр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ko-KR"/>
              </w:rPr>
              <w:t>Промежуточная аттестация (100 баллов)</w:t>
            </w:r>
          </w:p>
        </w:tc>
      </w:tr>
      <w:tr>
        <w:trPr>
          <w:trHeight w:val="332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По дисциплине проводится промежуточная аттестация в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ko-KR"/>
              </w:rPr>
              <w:t>экзамен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Экзаменационный билет по дисциплин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етические основы независимой технической экспертизы транспортных средств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» включает в себя 3 вопроса. Максимальное количество баллов 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ko-KR"/>
              </w:rPr>
              <w:t>экзамен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 составляет 100 баллов. При ответе обучающийся может получить максимальное количество баллов: за первый вопрос – 25 баллов, за второй вопрос –25баллов, за третий вопрос –50 баллов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 является формой итоговой оценки качества освоения обучающимся образовательной программы по дисциплине в целом или по разделу дисциплины. По результатам экзамена обучающемуся выставляется оценка «отлично», «хорошо», «удовлетворительно», или «неудовлетворительн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отлично» (91-100 баллов) выставляется обучающемуся, ес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ающийся набрал по текущему контролю необходимые и достаточные баллы для выставления оценки автоматом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(для студентов очной формы обуче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йся анализирует элементы, устанавливает связи между ними, сводит их в единую систему, способен выдвинуть идею, спроектировать и презентовать свой проект (решени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обучающегося по теоретическому и практическому материалу, содержащемуся в вопросах экзаменационного билета, является полным, и удовлетворяет требованиям программы дисципли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йся продемонстрировал свободное владение концептуально-понятийным аппаратом, научным языком и терминологией соответствующей дисципли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ополнительные вопросы преподавателя обучающийся дал правильные ответы.Компетенция сформирована на высоком уровне (уровень 3) (см. табл.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(76-90 баллов) выставляется обучающемуся, ес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йся набрал по текущему контролю необходимые и достаточные баллы для выставления оценки автоматом (для студентов очной формы обуче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по теоретическому материалу, содержащемуся в вопросах экзаменационного билета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ополнительные вопросы преподавателя обучающийся дал правильные отве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йся продемонстрировал владение терминологией соответствующей дисципл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 сформирована на среднем уровне (уровень 2) (см. табл.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удовлетворительно» (61-75 баллов) выставляется обучающемуся, ес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йся набрал по текущему контролю необходимые и достаточные баллы для выставления оценки автоматом (для студентов очной формы обуче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йся знает и воспроизводит основные положения дисциплины в соответствии с заданием, применяет их для выполнения типовогозадания в котором очевиден способ реш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йся продемонстрировал базовые знания важнейших разделов дисциплины и содержания лекционного кур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обучающегося имеются затруднения в использовании научно-понятийного аппарата в терминологии кур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мотря на недостаточность знаний, обучающийся имеется стремление логически четко построить ответ, что свидетельствует о возможности последующего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 сформирована на базовом уровне (уровень 1) (см. табл.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неудовлетворительно» (менее 61 балла) выставляется обучающемуся, ес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анализа и синтез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обучающегося имеются существенные пробелы в знании основного материала по дисциплин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оцессе ответа по теоретическому материалу, содержащемуся в вопросах экзаменационного билета, допущены принципиальные ошибки при изложении матери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 не сформиров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 Контрольные задания для оценки качества образования обучающихся, характеризующего этапы формирования компетенций в процессе освоения образовательной программы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Выполнение практической работ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рактических работ каждому обучающемуся выдается задание, например: рассчитать пропускную способность большого мостового перехода; определить пропускную способность участка дороги в пределах населенного пунк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актических занятий обучающимся рекомендуется применять следующую последовательность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дает пояснения выполнения каждого этапа работы с выполнением поясняющих эскизов и схем на доске. Затем обучающиеся выполняют этот этап применительно к своему индивидуальному заданию. Преподаватель осуществляет контроль самостоятельной работы обучающихся и консультирование по наиболее сложным работам, вызывающим у обучающихся затруднения. В случае, если обучающийся не выполнил требуемый объем работы, который объяснялся на практическом занятии, то он должен закончить эту работу самостоятельно, вне времени практического занятия, получая, при необходимости, дополнительную консультацию преподава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ческой работ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выполнения </w:t>
      </w:r>
      <w:r>
        <w:rPr>
          <w:rFonts w:cs="Times New Roman" w:ascii="Times New Roman" w:hAnsi="Times New Roman"/>
          <w:bCs/>
          <w:sz w:val="28"/>
          <w:szCs w:val="28"/>
        </w:rPr>
        <w:t>практической работы</w:t>
      </w:r>
      <w:r>
        <w:rPr>
          <w:rFonts w:cs="Times New Roman" w:ascii="Times New Roman" w:hAnsi="Times New Roman"/>
          <w:sz w:val="28"/>
          <w:szCs w:val="28"/>
        </w:rPr>
        <w:t>5 баллов выставляется, если работа выполнена правильно и  в полном объеме, студент активно работает в течение всего практического занятия, дает полные ответы на вопросы преподавателя в соответствии с планом практического занятия и показывает при этом глубокое владение соответствующей литературой по рассматриваемым вопросам, способен выразить собственное отношение к данной проблеме, проявляет умение самостоятельно и аргументировано излагать материал, анализировать факты, делать самостоятельные обобщения и выво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выполн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ктической работы </w:t>
      </w:r>
      <w:r>
        <w:rPr>
          <w:rFonts w:cs="Times New Roman" w:ascii="Times New Roman" w:hAnsi="Times New Roman"/>
          <w:sz w:val="28"/>
          <w:szCs w:val="28"/>
        </w:rPr>
        <w:t>5 баллов выставляется, если работа выполнена правильно и  в полном объеме, студент активно работает в течение всего практического занятия, дает полные ответы на вопросы преподавателя в соответствии с планом практического занятия и показывает при этом глубокое владение соответствующей литературой по рассматриваемым вопросам, способен выразить собственное отношение к данной проблеме, проявляет умение самостоятельно и аргументировано излагать материал, анализировать факты, делать самостоятельные обобщения и выводы, но допускает неточности в отве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выполнения </w:t>
      </w:r>
      <w:r>
        <w:rPr>
          <w:rFonts w:cs="Times New Roman" w:ascii="Times New Roman" w:hAnsi="Times New Roman"/>
          <w:bCs/>
          <w:sz w:val="28"/>
          <w:szCs w:val="28"/>
        </w:rPr>
        <w:t>практической работы</w:t>
      </w:r>
      <w:r>
        <w:rPr>
          <w:rFonts w:cs="Times New Roman" w:ascii="Times New Roman" w:hAnsi="Times New Roman"/>
          <w:sz w:val="28"/>
          <w:szCs w:val="28"/>
        </w:rPr>
        <w:t>4 баллов выставляется, если работа выполнена правильно и в полном объеме, студент активно работает в течение практического занятия, дает практически полные ответы на вопросы преподавателя, изложение материала логическое, обоснованное фактами, освещение вопросов завершено выводами, студент обнаружил умение анализировать факты, а также выполнять учебные задания. Но в ответах допущены неточности, некоторые незначительные ошибки, имеются погрешности оформления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выполнения </w:t>
      </w:r>
      <w:r>
        <w:rPr>
          <w:rFonts w:cs="Times New Roman" w:ascii="Times New Roman" w:hAnsi="Times New Roman"/>
          <w:bCs/>
          <w:sz w:val="28"/>
          <w:szCs w:val="28"/>
        </w:rPr>
        <w:t>практической работы</w:t>
      </w:r>
      <w:r>
        <w:rPr>
          <w:rFonts w:cs="Times New Roman" w:ascii="Times New Roman" w:hAnsi="Times New Roman"/>
          <w:sz w:val="28"/>
          <w:szCs w:val="28"/>
        </w:rPr>
        <w:t>3 баллов выставляется, если работа выполнена правильно, практически в полном объеме, студент активно работает в течение практического занятия, дает практически полные ответы на вопросы преподавателя, изложение материала логическое, обоснованное выводами, студент обнаружил умение анализировать факты, а также выполнять учебные задания. Но в ответах допущены неточности, некоторые незначительные ошибки, освещение вопросов не всегда завершено выводами, имеет место недостаточная аргументированность при изложении материала, имеются погрешности оформления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выполнения </w:t>
      </w:r>
      <w:r>
        <w:rPr>
          <w:rFonts w:cs="Times New Roman" w:ascii="Times New Roman" w:hAnsi="Times New Roman"/>
          <w:bCs/>
          <w:sz w:val="28"/>
          <w:szCs w:val="28"/>
        </w:rPr>
        <w:t>практической работы</w:t>
      </w:r>
      <w:r>
        <w:rPr>
          <w:rFonts w:cs="Times New Roman" w:ascii="Times New Roman" w:hAnsi="Times New Roman"/>
          <w:sz w:val="28"/>
          <w:szCs w:val="28"/>
        </w:rPr>
        <w:t>2 балловвыставляется в том случае, когда работа выполнена с незначительными неточностями, практически в полном объеме, студент в целом овладел содержанием вопросов по данной теме, обнаруживает знание лекционного материала и учебной литературы, пытается анализировать факты, делать выводы и решать задачи. Но на занятии ведет себя пассивно, отвечает только по вызову преподавателя, дает неполные ответы на вопросы, работа оформлена неаккурат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выполнения </w:t>
      </w:r>
      <w:r>
        <w:rPr>
          <w:rFonts w:cs="Times New Roman" w:ascii="Times New Roman" w:hAnsi="Times New Roman"/>
          <w:bCs/>
          <w:sz w:val="28"/>
          <w:szCs w:val="28"/>
        </w:rPr>
        <w:t>практической работы</w:t>
      </w:r>
      <w:r>
        <w:rPr>
          <w:rFonts w:cs="Times New Roman" w:ascii="Times New Roman" w:hAnsi="Times New Roman"/>
          <w:sz w:val="28"/>
          <w:szCs w:val="28"/>
        </w:rPr>
        <w:t xml:space="preserve"> 1 балловвыставляется в том случае, когда работа выполнена неаккуратно, с неточностями и не в полном объеме, но студент в целом овладел содержанием вопросов по данной теме, обнаруживает знание лекционного материала и учебной литературы, пытается анализировать факты, делать выводы и решать задачи. При этом на занятии ведет себя пассивно, отвечает только по вызову преподавателя, дает неполные ответы на вопросы, допускает ошибки при освещении теоретического матер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выполнения </w:t>
      </w:r>
      <w:r>
        <w:rPr>
          <w:rFonts w:cs="Times New Roman" w:ascii="Times New Roman" w:hAnsi="Times New Roman"/>
          <w:bCs/>
          <w:sz w:val="28"/>
          <w:szCs w:val="28"/>
        </w:rPr>
        <w:t>практической работы</w:t>
      </w:r>
      <w:r>
        <w:rPr>
          <w:rFonts w:cs="Times New Roman" w:ascii="Times New Roman" w:hAnsi="Times New Roman"/>
          <w:sz w:val="28"/>
          <w:szCs w:val="28"/>
        </w:rPr>
        <w:t>0 и менее баллов выставляется в случае, когда студент обнаружил несостоятельность осветить вопрос, либо вопрос раскрыт неправильно, бессистемно, с грубыми ошибками, при этом отсутствуют понимание основной сути вопроса, выводы, обобщ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Тестовые задания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ценки качества образования обучающихся по дисциплине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 течении семестра</w:t>
      </w:r>
      <w:r>
        <w:rPr>
          <w:rFonts w:cs="Times New Roman" w:ascii="Times New Roman" w:hAnsi="Times New Roman"/>
          <w:sz w:val="28"/>
          <w:szCs w:val="28"/>
          <w:lang w:eastAsia="ru-RU"/>
        </w:rPr>
        <w:t>,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 промежуточной аттестации, в качестве диагностической работы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меняются тестовые задания. </w:t>
      </w:r>
      <w:r>
        <w:rPr>
          <w:rFonts w:eastAsia="MS Mincho;‚l‚r –ѕ’©" w:cs="Times New Roman" w:ascii="Times New Roman" w:hAnsi="Times New Roman"/>
          <w:sz w:val="28"/>
          <w:szCs w:val="28"/>
          <w:lang w:eastAsia="ru-RU"/>
        </w:rPr>
        <w:t>Комплект тестовых заданий по дисциплин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Теоретические основы независимой технической экспертизы транспортных средств</w:t>
      </w:r>
      <w:r>
        <w:rPr>
          <w:rFonts w:eastAsia="MS Mincho;‚l‚r –ѕ’©" w:cs="Times New Roman" w:ascii="Times New Roman" w:hAnsi="Times New Roman"/>
          <w:sz w:val="28"/>
          <w:szCs w:val="28"/>
          <w:lang w:eastAsia="ru-RU"/>
        </w:rPr>
        <w:t>» в полном объеме размещен в приложении А, и в приложении к Рабочей программе дисциплин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MS Mincho;‚l‚r –ѕ’©" w:cs="Times New Roman"/>
          <w:sz w:val="28"/>
          <w:szCs w:val="28"/>
          <w:lang w:eastAsia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3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стный опрос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стный опро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средство контроля усвоения учебного материала темы, организованное как часть учебного занятия в виде опросно-ответной формы работы преподавателя с обучающимся по вопросам для самоконтроля, вопросам к лабораторным работам. Проводится в форме специальной беседы преподавателя со студентом на темы, связанные с изучаемой дисциплиной, для выявления объема знаний обучающихся по определенному разделу, теме и т.п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стный опрос (вопросы для самоконтроля)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ы для самоконтроля, которые могут применяться и для устного опроса студентов в качестве дополнительных вопросов на практических, либо лабораторных занятиях, разработаны по каждому разделу рабочей программы и содержатся в ее приложении. Ниже приведены примеры вопросов для самоконтроля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меры вопросов для самоконтрол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9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 Типовые материалы для экзамена </w:t>
      </w:r>
    </w:p>
    <w:p>
      <w:pPr>
        <w:pStyle w:val="Normal"/>
        <w:spacing w:lineRule="auto" w:line="240" w:before="280" w:after="0"/>
        <w:ind w:firstLine="567"/>
        <w:contextualSpacing/>
        <w:jc w:val="both"/>
        <w:rPr>
          <w:rFonts w:ascii="Times New Roman" w:hAnsi="Times New Roman" w:eastAsia="MS Mincho;‚l‚r –ѕ’©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1 Устный вопрос экзаменационного билета</w:t>
      </w:r>
    </w:p>
    <w:p>
      <w:pPr>
        <w:pStyle w:val="Normal"/>
        <w:spacing w:lineRule="auto" w:line="240" w:before="280" w:after="0"/>
        <w:ind w:firstLine="567"/>
        <w:contextualSpacing/>
        <w:jc w:val="both"/>
        <w:rPr>
          <w:rFonts w:ascii="Times New Roman" w:hAnsi="Times New Roman" w:eastAsia="MS Mincho;‚l‚r –ѕ’©" w:cs="Times New Roman"/>
          <w:sz w:val="28"/>
          <w:szCs w:val="28"/>
          <w:lang w:eastAsia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eastAsia="ru-RU"/>
        </w:rPr>
        <w:t xml:space="preserve">Для оценки компетенций обучающихся на промежуточной аттестации по данной дисциплине, применяются вопросы к экзамену, представленные ниже. </w:t>
      </w:r>
      <w:r>
        <w:rPr>
          <w:rFonts w:eastAsia="MS Mincho;‚l‚r –ѕ’©" w:cs="Times New Roman" w:ascii="Times New Roman" w:hAnsi="Times New Roman"/>
          <w:i/>
          <w:sz w:val="28"/>
          <w:szCs w:val="28"/>
          <w:lang w:eastAsia="ru-RU"/>
        </w:rPr>
        <w:t>Один из вопросов из перечня входит в экзаменационный билет в качестве вопроса 1 (теоретический вопрос), предполагающий устный ответ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к зачету (экзамену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Транспортно-трасологическая эксперти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Экспертиза технического состояния транспортного сре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Металловедческая экспертиза (экспертиза металлов и сплав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Экспертиза лакокрасочных материалов и лакокрасочных покры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Экспертиза стекла и кера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Экспертиза пластмасс и других полимерны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Экспертиза шин и резинотехнических изделий (прокладки, сальники и т. 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Экспертиза топливно-смазочных материалов и специальных жидк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Экспертиза волокнистых материалов и изделий из 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Экспертиза автомобильных электроламп и других приборов светотех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Взрывотехническая экспертиза в отношении транспортного сре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Пожарно-техническая экспертиза в отношении транспортного сре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Метод расчета стоимости восстановительного ремо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Методы расчета доаварийной стоимости транспортного сре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Методы расчета величины утраты товарной стоимости транспортного сре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оценки ответа на устный вопрос экзаменационного билет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ый ответ студента по теоретическому вопрос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экзаменационного (зачетного)</w:t>
      </w:r>
      <w:r>
        <w:rPr>
          <w:rFonts w:cs="Times New Roman" w:ascii="Times New Roman" w:hAnsi="Times New Roman"/>
          <w:sz w:val="28"/>
          <w:szCs w:val="28"/>
        </w:rPr>
        <w:t xml:space="preserve"> билета по дисциплине оценивается максимум в 34 балл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а </w:t>
      </w:r>
      <w:r>
        <w:rPr>
          <w:rFonts w:cs="Times New Roman" w:ascii="Times New Roman" w:hAnsi="Times New Roman"/>
          <w:sz w:val="28"/>
          <w:szCs w:val="28"/>
        </w:rPr>
        <w:t>34 балл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ставляется студенту</w:t>
      </w:r>
      <w:r>
        <w:rPr>
          <w:rFonts w:cs="Times New Roman" w:ascii="Times New Roman" w:hAnsi="Times New Roman"/>
          <w:sz w:val="28"/>
          <w:szCs w:val="28"/>
        </w:rPr>
        <w:t>, если содержание ответа соответствует освещаемому вопросу, полностью раскрыта в ответе тема, ответ структурирован, даны правильные, аргументированные ответы на уточняющие вопросы, демонстрируется высокий уровень участия в дискусс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а </w:t>
      </w:r>
      <w:r>
        <w:rPr>
          <w:rFonts w:cs="Times New Roman" w:ascii="Times New Roman" w:hAnsi="Times New Roman"/>
          <w:sz w:val="28"/>
          <w:szCs w:val="28"/>
        </w:rPr>
        <w:t>25 балл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ставляется студенту</w:t>
      </w:r>
      <w:r>
        <w:rPr>
          <w:rFonts w:cs="Times New Roman" w:ascii="Times New Roman" w:hAnsi="Times New Roman"/>
          <w:sz w:val="28"/>
          <w:szCs w:val="28"/>
        </w:rPr>
        <w:t>, если содержание ответа соответствует освещаемому вопросу, полностью раскрыта в ответе тема, даны правильные, аргументированные ответы на уточняющие вопросы, но имеются неточности, при этом ответ не структурирован и демонстрируется средний уровень участия в дискусс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а </w:t>
      </w:r>
      <w:r>
        <w:rPr>
          <w:rFonts w:cs="Times New Roman" w:ascii="Times New Roman" w:hAnsi="Times New Roman"/>
          <w:sz w:val="28"/>
          <w:szCs w:val="28"/>
        </w:rPr>
        <w:t>20 балл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ставляется студенту</w:t>
      </w:r>
      <w:r>
        <w:rPr>
          <w:rFonts w:cs="Times New Roman" w:ascii="Times New Roman" w:hAnsi="Times New Roman"/>
          <w:sz w:val="28"/>
          <w:szCs w:val="28"/>
        </w:rPr>
        <w:t>, если содержание ответа соответствует освещаемому вопросу, но при полном раскрытии темы имеются неточности, даны правильные, но не аргументированные ответы на уточняющие вопросы, демонстрируется низкий уровень участия в дискуссии, ответ не структурирован, информация трудна для восприят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а </w:t>
      </w:r>
      <w:r>
        <w:rPr>
          <w:rFonts w:cs="Times New Roman" w:ascii="Times New Roman" w:hAnsi="Times New Roman"/>
          <w:sz w:val="28"/>
          <w:szCs w:val="28"/>
        </w:rPr>
        <w:t>15 балл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ставляется студенту</w:t>
      </w:r>
      <w:r>
        <w:rPr>
          <w:rFonts w:cs="Times New Roman" w:ascii="Times New Roman" w:hAnsi="Times New Roman"/>
          <w:sz w:val="28"/>
          <w:szCs w:val="28"/>
        </w:rPr>
        <w:t>, если содержание ответа соответствует освещаемому вопросу, но при полном раскрытии темы имеются неточности, демонстрируется слабое владение категориальным аппаратом, даны неправильные, не аргументированные ответы на уточняющие вопросы, участие в дискуссии отсутствует, ответ не структурирован, информация трудна для восприят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а </w:t>
      </w:r>
      <w:r>
        <w:rPr>
          <w:rFonts w:cs="Times New Roman" w:ascii="Times New Roman" w:hAnsi="Times New Roman"/>
          <w:sz w:val="28"/>
          <w:szCs w:val="28"/>
        </w:rPr>
        <w:t>10 баллов бал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ставляется студенту</w:t>
      </w:r>
      <w:r>
        <w:rPr>
          <w:rFonts w:cs="Times New Roman" w:ascii="Times New Roman" w:hAnsi="Times New Roman"/>
          <w:sz w:val="28"/>
          <w:szCs w:val="28"/>
        </w:rPr>
        <w:t>, если содержание ответа соответствует освещаемому вопросу, но тема в ответе не полностью раскрыта, демонстрируется слабое владение категориальным аппаратом, происходит подмена понятий, даны неправильные, не аргументированные ответы на уточняющие вопросы, участие в дискуссии полностью отсутствует, ответ не структурирован, информация трудна для восприят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соответствии содержания ответа, освещаемому вопросу студент получает 0 балл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.2 Практические задания на экзамен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к экзамену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2 и 3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представляют собой практические задания.</w:t>
      </w:r>
    </w:p>
    <w:p>
      <w:pPr>
        <w:pStyle w:val="Normal"/>
        <w:spacing w:lineRule="auto" w:line="240" w:before="0" w:after="29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е для экзамена  -вопрос 2 экзаменационного билета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едставляет собой</w:t>
      </w:r>
      <w:r>
        <w:rPr>
          <w:rFonts w:cs="Times New Roman" w:ascii="Times New Roman" w:hAnsi="Times New Roman"/>
          <w:sz w:val="28"/>
          <w:szCs w:val="28"/>
          <w:lang w:eastAsia="ru-RU"/>
        </w:rPr>
        <w:t>…</w:t>
      </w:r>
    </w:p>
    <w:p>
      <w:pPr>
        <w:pStyle w:val="Normal"/>
        <w:spacing w:lineRule="auto" w:line="240" w:before="0" w:after="29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:</w:t>
      </w:r>
    </w:p>
    <w:p>
      <w:pPr>
        <w:pStyle w:val="Normal"/>
        <w:spacing w:lineRule="auto" w:line="240" w:before="0" w:after="29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ить….   </w:t>
      </w:r>
    </w:p>
    <w:p>
      <w:pPr>
        <w:pStyle w:val="Normal"/>
        <w:suppressAutoHyphens w:val="true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для экзамена -вопрос 3 экзаменационного билет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представляет собой</w:t>
      </w:r>
      <w:r>
        <w:rPr>
          <w:rFonts w:cs="Times New Roman" w:ascii="Times New Roman" w:hAnsi="Times New Roman"/>
          <w:sz w:val="28"/>
          <w:szCs w:val="28"/>
          <w:lang w:eastAsia="ru-RU"/>
        </w:rPr>
        <w:t>…</w:t>
      </w:r>
    </w:p>
    <w:p>
      <w:pPr>
        <w:pStyle w:val="Normal"/>
        <w:spacing w:lineRule="auto" w:line="240" w:before="0" w:after="29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:</w:t>
      </w:r>
    </w:p>
    <w:p>
      <w:pPr>
        <w:pStyle w:val="Normal"/>
        <w:suppressAutoHyphens w:val="true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ть 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ритерии оценки практических заданий вопросов к экзамену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я одно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актического задания 33</w:t>
      </w:r>
      <w:r>
        <w:rPr>
          <w:rFonts w:cs="Times New Roman" w:ascii="Times New Roman" w:hAnsi="Times New Roman"/>
          <w:sz w:val="28"/>
          <w:szCs w:val="28"/>
        </w:rPr>
        <w:t xml:space="preserve"> баллов выставляется, если работа выполнена правильно и  в полном объеме, студент дает наглядные доказательства владения и умения выполнять практическую работу по заданным параметрам, дает полные ответы на вопросы преподавателя в соответствии с темой практического задания и показывает при этом глубокое владение соответствующей литературой по рассматриваемым вопросам, способен предложить собственное решение, проявляет умение самостоятельно и аргументировано излагать материал, анализировать исходные данные, делать самостоятельные обобщения и выводы, предлагать самостоятельные технические, либо технологические реш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актического задания</w:t>
      </w:r>
      <w:r>
        <w:rPr>
          <w:rFonts w:cs="Times New Roman" w:ascii="Times New Roman" w:hAnsi="Times New Roman"/>
          <w:sz w:val="28"/>
          <w:szCs w:val="28"/>
        </w:rPr>
        <w:t>30 баллов выставляется, если работа выполнена правильно и в полном объеме, студент дает наглядные доказательства владения и умения выполнять практическую работу по заданным параметрам, дает практически полные ответы на вопросы преподавателя, изложение материала логическое, обоснованное справочными данными и соответствующими нормативами, освещение вопросов завершено выводами, студент обнаружил умение анализировать исходные данные, а также выполнять учебные задания. Но в выполненном задании, эскизах, устных ответах допущены неточности, некоторые незначительные ошибки, имеются погрешности оформления рабо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актического задания 25</w:t>
      </w:r>
      <w:r>
        <w:rPr>
          <w:rFonts w:cs="Times New Roman" w:ascii="Times New Roman" w:hAnsi="Times New Roman"/>
          <w:sz w:val="28"/>
          <w:szCs w:val="28"/>
        </w:rPr>
        <w:t>баллов выставляется, если работа выполнена правильно, практически в полном объеме, студент дает практически полные ответы на вопросы преподавателя, изложение материала логическое, обоснованное справочными данными и соответствующими нормативами, освещение вопросов завершено выводами, студент обнаружил умение анализировать исходные данные, а также выполнять учебные задания. Но в ответах допущены неточности, некоторые незначительные ошибки, освещение вопросов не всегда завершено выводами, имеет место недостаточная проработка технологии, эскизов наладок, имеются погрешности оформления рабо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актического 20</w:t>
      </w:r>
      <w:r>
        <w:rPr>
          <w:rFonts w:cs="Times New Roman" w:ascii="Times New Roman" w:hAnsi="Times New Roman"/>
          <w:sz w:val="28"/>
          <w:szCs w:val="28"/>
        </w:rPr>
        <w:t xml:space="preserve"> балловвыставляется в том случае, когда работа выполнена с незначительными неточностями, практически в полном объеме, студент в целом овладел навыками и умениями по данной теме, обнаруживает знание лекционного материала и справочной литературы, пытается анализировать конструкторскую документацию, делать выводы и решать задачи. Но на защите контрольной работы ведет себя пассивно, дает неполные ответы на вопросы, работа оформлена неаккуратно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актического задания 15</w:t>
      </w:r>
      <w:r>
        <w:rPr>
          <w:rFonts w:cs="Times New Roman" w:ascii="Times New Roman" w:hAnsi="Times New Roman"/>
          <w:sz w:val="28"/>
          <w:szCs w:val="28"/>
        </w:rPr>
        <w:t xml:space="preserve"> балловвыставляется в том случае, когда работа выполнена неаккуратно, с неточностями и не в полном объеме, но студент в целом овладел содержанием вопросов по данной теме, обнаруживает знание лекционного материала и учебной литературы, пытается анализировать чертежи, делать выводы и решать задачи. При этом, дает неполные ответы на вопросы, допускает ошибки при освещении результатов выполненной работы.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актического задания </w:t>
      </w:r>
      <w:r>
        <w:rPr>
          <w:rFonts w:cs="Times New Roman" w:ascii="Times New Roman" w:hAnsi="Times New Roman"/>
          <w:sz w:val="28"/>
          <w:szCs w:val="28"/>
        </w:rPr>
        <w:t>10 и менее баллов выставляется в случае, когда студент обнаружил несостоятельность выполнить задание, либо задание выполнено неправильно, бессистемно, с грубыми ошибками, при этом отсутствуют понимание основной сути зад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 экзаменационного билета по дисциплине «Теоретические основы независимой технической экспертизы транспортных средст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29"/>
        <w:ind w:right="53"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9"/>
        <w:ind w:right="53" w:firstLine="567"/>
        <w:jc w:val="center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7680" cy="4425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90" r="-8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9"/>
        <w:ind w:firstLine="567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29"/>
        <w:ind w:firstLine="567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 w:before="0" w:after="29"/>
        <w:ind w:firstLine="567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29"/>
        <w:ind w:firstLine="567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29"/>
        <w:ind w:right="53" w:firstLine="567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(ДГТУ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9"/>
        <w:ind w:right="53"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ультет Транспорт, сервис и эксплуат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9"/>
        <w:ind w:right="53" w:firstLine="567"/>
        <w:contextualSpacing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федра    Эксплуатация транспортных систем и логисти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9"/>
        <w:ind w:right="53" w:firstLine="567"/>
        <w:contextualSpacing/>
        <w:jc w:val="both"/>
        <w:outlineLvl w:val="2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9"/>
        <w:ind w:right="53" w:firstLine="567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ЭКЗАМЕНАЦИОННЫЙ БИЛЕТ  №  1</w:t>
      </w:r>
    </w:p>
    <w:p>
      <w:pPr>
        <w:pStyle w:val="Normal"/>
        <w:spacing w:lineRule="auto" w:line="240" w:before="0" w:after="29"/>
        <w:ind w:right="53" w:firstLine="567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2022/2023 учебный год</w:t>
      </w:r>
    </w:p>
    <w:p>
      <w:pPr>
        <w:pStyle w:val="Normal"/>
        <w:spacing w:lineRule="auto" w:line="240" w:before="0" w:after="29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сциплина «Теоретические основы независимой технической экспертизы транспортных средств»</w:t>
      </w:r>
    </w:p>
    <w:p>
      <w:pPr>
        <w:pStyle w:val="Normal"/>
        <w:spacing w:lineRule="auto" w:line="240" w:before="0" w:after="29"/>
        <w:ind w:right="53" w:firstLine="567"/>
        <w:contextualSpacing/>
        <w:jc w:val="center"/>
        <w:rPr>
          <w:rFonts w:ascii="Times New Roman" w:hAnsi="Times New Roman" w:cs="Times New Roman"/>
          <w:w w:val="95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w w:val="95"/>
          <w:sz w:val="28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276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Экспертиза технического состояния транспортного средств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Метод расчета стоимости восстановительного ремон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Методы расчета величины утраты товарной стоимости транспортного средств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9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в. кафедрой    ______________________      _______________ </w:t>
      </w:r>
    </w:p>
    <w:p>
      <w:pPr>
        <w:pStyle w:val="Normal"/>
        <w:spacing w:lineRule="auto" w:line="240" w:before="0" w:after="29"/>
        <w:ind w:firstLine="567"/>
        <w:contextualSpacing/>
        <w:jc w:val="both"/>
        <w:rPr>
          <w:rFonts w:ascii="Times New Roman" w:hAnsi="Times New Roman" w:cs="Times New Roman"/>
          <w:sz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vertAlign w:val="superscript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  <w:lang w:eastAsia="ru-RU"/>
        </w:rPr>
        <w:t xml:space="preserve">подпись                                                         дата      </w:t>
      </w:r>
    </w:p>
    <w:p>
      <w:pPr>
        <w:pStyle w:val="Normal"/>
        <w:spacing w:lineRule="auto" w:line="240" w:before="0" w:after="29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29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УАЛЬНО   НА</w:t>
      </w:r>
    </w:p>
    <w:p>
      <w:pPr>
        <w:pStyle w:val="Normal"/>
        <w:spacing w:lineRule="auto" w:line="240" w:before="0" w:after="29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9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023/2024 уч. год   _________   ____________              20__/20__уч. год  ________    __________ __</w:t>
      </w:r>
    </w:p>
    <w:p>
      <w:pPr>
        <w:pStyle w:val="Normal"/>
        <w:spacing w:lineRule="auto" w:line="240" w:before="0" w:after="29"/>
        <w:ind w:firstLine="567"/>
        <w:contextualSpacing/>
        <w:jc w:val="both"/>
        <w:rPr>
          <w:rFonts w:ascii="Times New Roman" w:hAnsi="Times New Roman" w:cs="Times New Roman"/>
          <w:sz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vertAlign w:val="superscript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vertAlign w:val="superscript"/>
          <w:lang w:eastAsia="ru-RU"/>
        </w:rPr>
        <w:t xml:space="preserve">подпись          Ф.И.О. зав. каф.                                                   подпись               Ф.И.О. зав. каф      </w:t>
      </w:r>
    </w:p>
    <w:p>
      <w:pPr>
        <w:pStyle w:val="Normal"/>
        <w:spacing w:lineRule="auto" w:line="240" w:before="0" w:after="29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0__/20__уч. год   _________   ____________              20__/20__уч. год  ________    ____________</w:t>
      </w:r>
    </w:p>
    <w:p>
      <w:pPr>
        <w:pStyle w:val="Normal"/>
        <w:spacing w:lineRule="auto" w:line="240" w:before="0" w:after="29"/>
        <w:ind w:firstLine="567"/>
        <w:contextualSpacing/>
        <w:jc w:val="both"/>
        <w:rPr>
          <w:rFonts w:ascii="Times New Roman" w:hAnsi="Times New Roman" w:cs="Times New Roman"/>
          <w:sz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vertAlign w:val="superscript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vertAlign w:val="superscript"/>
          <w:lang w:eastAsia="ru-RU"/>
        </w:rPr>
        <w:t xml:space="preserve">подпись          Ф.И.О. зав. каф                                                   подпись              Ф.И.О. зав. каф      </w:t>
      </w:r>
    </w:p>
    <w:p>
      <w:pPr>
        <w:pStyle w:val="Normal"/>
        <w:spacing w:lineRule="auto" w:line="240" w:before="0" w:after="29"/>
        <w:ind w:firstLine="567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2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ерии оценки с указанием максимального количества баллов за каждый вопрос (в зависимости от формы обучения) приведены выше. Проверка качества подготовки студентов на экзаменах заканчивается выставлением отметок по принятой пятибалльной шкале.</w:t>
      </w:r>
    </w:p>
    <w:p>
      <w:pPr>
        <w:pStyle w:val="Normal"/>
        <w:spacing w:lineRule="auto" w:line="240" w:before="0" w:after="2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рта тестовых задан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омпетенция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К-9 Способен выявлять причины брака в производстве продукции и разрабатывать рекомендации по его предупреждению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Индикатор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К-9.1 Осуществляет сбор и анализ информации о несоответствиях продукции и причинах их возникновения на всех этапах ее жизненного цикл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Дисциплин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Теоретические основы независимой технической экспертизы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Описание тест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ест состоит из 70 заданий, которые проверяют уровень освоения компетенций обучающегося. При тестировании каждому обучающемуся предлагается 30 тестовых заданий по 15 открытого и закрытого типов разных уровней слож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. За правильный ответ тестового задания обучающийся получает 1 условный балл, за неправильный ответ – 0 баллов. По окончании тестирования, система автоматически определяет «заработанный итоговый балл» по тесту, согласно критериям оцен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3 Максимальная общая сумма баллов за все правильные ответы составляет – 100 балл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4. Тест успешно пройден, если обучающийся правильно ответил на 70% тестовых заданий (61 бал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5. На прохождение тестирования, включая организационный момент, обучающимся отводится не более 60 минут. На каждое тестовое задание в среднем по 3 мину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6. Обучающемуся предоставляется одна попытка для прохождения компьютерного тестир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Кодификаторо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теста по дисциплине является раздел рабочей программы «</w:t>
      </w:r>
      <w:r>
        <w:rPr>
          <w:rFonts w:cs="Times New Roman" w:ascii="Times New Roman" w:hAnsi="Times New Roman"/>
          <w:color w:val="000000"/>
          <w:sz w:val="24"/>
          <w:szCs w:val="24"/>
        </w:rPr>
        <w:t>4. Структура и содержание дисциплины (модуля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плект тестов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ния закрытого типа с выбором альтернативных отв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ыберите верный ответ обведите кружком его номер (кликните курсором, поставьте крестик в необходимой клеточке). </w:t>
      </w:r>
    </w:p>
    <w:p>
      <w:pPr>
        <w:pStyle w:val="Normal"/>
        <w:spacing w:lineRule="auto" w:line="240" w:before="0" w:after="0"/>
        <w:ind w:left="720" w:hanging="363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36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сты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мплекс операций по восстановлению работоспособности автомобиля называется …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монтом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м обслуживанием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луат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 отказом понимают …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терю работоспособности автомобиля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нашивание деталей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о автомобиля выполнять транспортную работу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правность автомоби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явление микротрещин на поверхности деталей характерно для этого вида изнашивания 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сталостное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екулярно-механическое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озионно-механиче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цепление материала сопряжённых деталей характерно для этого вида изнашивания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лекулярно-механическое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озионно-механическое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лостное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разивное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Абразивное изнашивание возникает в результате …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20" w:firstLine="273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жущего и царапающего действия твёрдых частиц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20" w:firstLine="27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екулярного сцепления материала сопряжённых деталей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20" w:firstLine="27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ых нагрузок на детали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20" w:firstLine="27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ов окис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едне-сложны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Значение параметра, соответствующего состоянию нового или капитально отремонтированного механизма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оминальное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ое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Значение параметра, соответствующего состоянию механизма, при котором его дальнейшая эксплуатация возможна и допустима без восстановления до следующего контроля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устимое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Эстакада представляет собой…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лейный мост, расположенный выше уровня пола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йный мост, расположенный на уровне пола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йный мост, расположенный ниже уровня п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начение параметра, соответствующего такому состоянию механизма, при котором его дальнейшая эксплуатация недопустима</w:t>
      </w:r>
    </w:p>
    <w:p>
      <w:pPr>
        <w:pStyle w:val="ListParagraph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ельное</w:t>
      </w:r>
    </w:p>
    <w:p>
      <w:pPr>
        <w:pStyle w:val="ListParagraph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ое</w:t>
      </w:r>
    </w:p>
    <w:p>
      <w:pPr>
        <w:pStyle w:val="ListParagraph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ачественная и количественная мера, характеризующая состояние системы, механизма, элемента и процесса в целом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раметр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одъёмно-осмотровое оборудование предназначено для …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добного доступа к узлам и агрегатам автомобиля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я разборочно-сборочных работ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я уборочно-моечных работ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я шиномонтаж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о способу заезда автомобиля на канаву и съезда с нее, канавы различают на …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зкие и боковы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пиковые и боковы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ие и прямоточны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пиковые и прямоточ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родолжительность одного пуска двигателя должна составлять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более 20 секунд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енее 20 секунд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лее 1 мину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Время, через которое проводится повторный пуск двигателя, должно составлять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рез 1-2 минуты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10-12 минут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15-16 минут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Контрольный осмотр двигателя позволяет выявить….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чевидные дефекты без применения диагностических средств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правности тормозной системы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правности рулевого управления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видные дефекты с применением диагностического обору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Компрессия - это ..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вление в цилиндре, создаваемое поршнем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ление масла в системе смазки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яжение в цилиндре, создаваемое поршн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Состояние двигателя при проверке компрессии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огрет до температуры 80-90 градусов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лодном состоянии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ет до температуры 20-30 граду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Цель использования прибора компрессометр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ля измерения давления в цилиндрах двигателя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пределения расхода топлива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пределения относительной утечки возду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Правильно указанная максимально допустимая разница компрессии в отдельных цилиндрах карбюраторного двигателя-это ...</w:t>
      </w:r>
    </w:p>
    <w:p>
      <w:pPr>
        <w:pStyle w:val="ListParagraph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0,1 МПа</w:t>
      </w:r>
    </w:p>
    <w:p>
      <w:pPr>
        <w:pStyle w:val="ListParagraph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2 МПа</w:t>
      </w:r>
    </w:p>
    <w:p>
      <w:pPr>
        <w:pStyle w:val="ListParagraph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01 М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Неисправность, которая обнаруживается, если после заливки масла в цилиндры компрессия возрастает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нос цилиндро-поршневой группы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лотное прилегание клапанов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нос шеек коленв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Положении поршня при проверке относительной утечки воздуха из цилиндров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начале и в конце такта сжатия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рабочего ход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и в конце такта выпу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Прослушивание двигателя осуществляется при помощи этого устройства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етофонендоскоп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оанализатор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рессоме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жны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Периодичность технического обслуживания - это ...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ремя между очередными обслуживаниями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обслуживаний за сутки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обслуживаний за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Стук глухого тона, прослушиваемый в нижней части двигателя, указывает на ..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нос шеек коленвала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нос цилиндров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нос поршневых кол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Оптимальная температура охлаждающей жидкости при работе двигателя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0-95 градусов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-60 градусов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-140 граду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Задания закрытого типа на установление соответствия, либо на установление последова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сты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Установите соответствие между первым и вторым столбц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соответствие между оборудованием и его группами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235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-бал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ёмно-транспортное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овые канав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ёмно-осмотровое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лесос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очно-моечное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очно-сборочное</w:t>
            </w:r>
          </w:p>
        </w:tc>
      </w:tr>
    </w:tbl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А2Б3В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соответствия между видами экспертиз и их содержанием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816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ведческая экспертиз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ind w:left="31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зменений структурного состояния материала в результате термической обработки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ывотехническая экспертиз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ind w:left="31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сточника и последствий и самого взрыва, и случившейся ситуации в целом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о-техническая экспертиз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ind w:left="31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ричин, послуживших возникновению пожара транспортного средства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ind w:left="31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дефектов стекла и керамики</w:t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А2Б3В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соответствие между видами экспертиз и их содержанием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816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-техническая экспертиз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свойств приборов в процессе их эксплуатации, а также осветительных приборов особого назначения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-трасологическая экспертиз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ый осмотр транспортного средства в целях обнаружения и фиксации всех следов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лакокрасочных материалов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лаков, порошковых красок, эмалей, грунтовок, шпатлевок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дефектов стекла и керамики</w:t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А2Б3В</w:t>
      </w:r>
    </w:p>
    <w:p>
      <w:pPr>
        <w:pStyle w:val="Normal"/>
        <w:spacing w:lineRule="auto" w:line="240" w:before="0" w:after="0"/>
        <w:ind w:firstLine="1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едне-сложные задани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соответствие между видами экспертиз и их содержанием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816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нефтепродуктов и горюче-смазочных материалов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я тождества исследуемого и сравниваемого нефтепродукта или ГСМ, их следов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шин и резинотехнических изделий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времени возникновения и причин механических повреждений на шинах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волокнистых материалов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на основе специальных знаний фактов, свидетельствующих о связи с расследуемым событием происшествия конкретных объектов волокнистой природы и их остатков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дефектов стекла и керамики</w:t>
            </w:r>
          </w:p>
        </w:tc>
      </w:tr>
    </w:tbl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b/>
          <w:bCs/>
        </w:rPr>
        <w:t>1А2Б3В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соответствие дорожного покрытия и его обозначения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816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обетон, асфальтобетон, брусчатка, мозаика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умоминеральные смеси (щебень или гравий, обработанные битумом)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нь (гравий) без обработки, дегтебетон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ыжник, колотый камень, грунт и малопрочный камен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1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А2Б3В</w:t>
      </w:r>
    </w:p>
    <w:p>
      <w:pPr>
        <w:pStyle w:val="Normal"/>
        <w:shd w:fill="FFFFFF" w:val="clear"/>
        <w:spacing w:lineRule="auto" w:line="240" w:before="0" w:after="0"/>
        <w:ind w:firstLine="1276"/>
        <w:rPr>
          <w:rFonts w:ascii="Helvetica" w:hAnsi="Helvetica" w:cs="Helvetica"/>
          <w:b/>
          <w:b/>
          <w:bCs/>
          <w:color w:val="1A1A1A"/>
          <w:sz w:val="23"/>
          <w:szCs w:val="23"/>
          <w:lang w:eastAsia="ru-RU"/>
        </w:rPr>
      </w:pPr>
      <w:r>
        <w:rPr>
          <w:rFonts w:cs="Helvetica" w:ascii="Helvetica" w:hAnsi="Helvetica"/>
          <w:b/>
          <w:bCs/>
          <w:color w:val="1A1A1A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становите последовательность действий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оследовательность этапов проведения металловедческой экспертизы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79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отр объекта исследования, получение исходных данных о материале, условиях его производства, эксплуатации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79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 информации о характере разрушения, состоянии микроструктуры, составе материала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79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полученных данных, на основе которого составляется окончательное экспертное заключение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БВ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оследовательность перечисленных этапов регламента действий эксперта-техник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 общее состояние автомобиля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ричину поломки отдельной части авто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снить причину и обстоятельства ДТП, которые привели к случившемуся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ть качество прошлого автотехнического обслуживания машины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БВГ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оследовательность этапов регламента действий эксперта-техника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снить причину и обстоятельства ДТП, которые привели к случившемуся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ть качество прошлого автотехнического обслуживания машины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 рыночную стоимость транспорта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ь стоимость необходимых ремонтных работ по устранению полученного ущерба 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АБВГ</w:t>
      </w:r>
    </w:p>
    <w:p>
      <w:pPr>
        <w:pStyle w:val="Normal"/>
        <w:spacing w:lineRule="auto" w:line="240" w:before="0" w:after="0"/>
        <w:ind w:firstLine="1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жные задани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оследовательность этапов проведения трасологической экспертизы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ное расположение всех участников ДТП относительно друг друга при ударе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ектория их движения перед и после столкновения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автомобиля, которой была повреждена другая машина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БВ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оследовательность этапов проведения автотовароведческой экспертизы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ремонтных работ над автомобилем для устранения последствий столкновения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очная цена машины до ДТП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ица в цене между «было» и «стало» после аварии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ставшихся целыми остатков автотранспорта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АБВГ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Задания открытого типа на допол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сты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пишите пропущенное значение или выра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ое давление масла в дизельном двигателе на минимальных оборотах холостого хода минимальное давление масла допускается в карбюраторном двигателе на минимальных оборотах холостого хода составляет ... МПа (ответ число с запятой)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0,1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ое давление масла в карбюраторномдвигателе на минимальных оборотах холостого хода составляет ... МПа (ответ число с запятой)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0,05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ор используется для определения содержания СО в отработанных газах – это ..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азоанализатор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ор, используемый при проверке и регулировке начала подачи топлива секциями ТНВД,- это ..</w:t>
      </w:r>
    </w:p>
    <w:p>
      <w:pPr>
        <w:pStyle w:val="Normal"/>
        <w:spacing w:lineRule="auto" w:line="240" w:before="0" w:after="0"/>
        <w:ind w:left="720" w:firstLine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ментоскоп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вероятное последствие попадания воздуха в топливопроводы - это то, что ... работает с перебоями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вигатель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пособление для определения плотности электролита - это ...</w:t>
      </w:r>
    </w:p>
    <w:p>
      <w:pPr>
        <w:pStyle w:val="ListParagraph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нсиметр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</w:rPr>
        <w:t>Средне-сложные задани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ходовых испытаниях тормозов проверяются тормозной путь и ... 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замедление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пособление, используемое для проверки эффективности тормозов, это ... </w:t>
      </w:r>
      <w:r>
        <w:rPr>
          <w:rFonts w:cs="Times New Roman" w:ascii="Times New Roman" w:hAnsi="Times New Roman"/>
          <w:b/>
          <w:bCs/>
        </w:rPr>
        <w:t>деселерометр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ы, основанные на ощущениях эксперта-техника об объекте экспертизы, которые выявляются и оцениваются с помощью органов чувств - это ... методы </w:t>
      </w:r>
      <w:r>
        <w:rPr>
          <w:rFonts w:cs="Times New Roman" w:ascii="Times New Roman" w:hAnsi="Times New Roman"/>
          <w:b/>
          <w:bCs/>
        </w:rPr>
        <w:t>органолептические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реждение различной формы и размеров, характеризующееся вдавленностью следовоспринимающей поверхности, появляющейся вследствие остаточной деформации - это ... 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мятин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ушение металлов вследствие химического или электрохимического взаимодействия с внешней средой - это ... металлов 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ррози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бор для определения пройденного расстояния - это ... 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дометр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о, имуществу которого был причинен вред при использовании транспортного средства иным лицом, - это ... 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терпевший</w:t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Дефект, который не может быть выявлен при осмотре транспортного средства, - это ... дефект 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крытый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ы-техники несут ... за недостоверность результатов проведенной ими независимой технической экспертизы транспортных средств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тветственность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и характер технических повреждений транспортных средств определяется видом воздействий, их вызвавших, которые делятся на механические, тепловые и ..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химические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ударение транспортных средств при движении навстречу друг другу - это ... столкновение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стречное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ударение транспортных средств при движении в одном направлении- это ... столкновение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путное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ударение транспортных средств, когда условные продольные оси располагаются под углом относительно друг друга (кроме 0° и 180°)- это ... столкновение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гловое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иза ... покрытия методически основывается на том, что при столкновении транспортных средств или наезде на неподвижное препятствие происходит перенос частиц ... покрытия с одного транспортного средства на другое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акокрасочного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этапов выявления повреждений и установления их причин является наружный ... транспортного средства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смотр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Одним из этапов выявления повреждений и установления их причин является установление перечня повреждений, обусловленных страховым ..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учаем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, предназначенный для восстановления работоспособности после достижения транспортным средством предельного состояния,- это ... ремонт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капитальный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Итогом проведения независимой технической экспертизы является экспертное ..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ение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... транспортного средства характеризуется его соответствием требованиям инструкций по эксплуатации предприятий-изготовителей, правил технической эксплуатации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стояние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Одним из видов автотехнической экспертизы является исследование обстоятельств дорожно-транспортного ..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оисшестви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Одним из видов автотехнической экспертизы является исследование технического ... транспортных средств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стояни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видов автотехнической экспертизы является исследование транспортных средств в целях определения их стоимости и стоимости ... ремонта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осстановительного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видов автотехнической экспертизы является исследование ... условий на месте ДТП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рожных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задач судебной экспертизы обстоятельств ДТП является определение ... движения и других параметров транспортного средства ТС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корост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задач судебной экспертизы обстоятельств ДТП является определение ... и остановочного пути, а также остановочного времени ТС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ормозного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задач судебной экспертизы обстоятельств ДТП является определение взаимного ... ТС в различные моменты ДТП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оложения</w:t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71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Одной из задач судебной экспертизы обстоятельств ДТП является определение ... преодоления ТС определенных участков пути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ремен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жные задани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й из задач судебной экспертизы обстоятельств ДТП является определение того, как должен был действовать водитель в сложившейся ДТС с точки зрения обеспечения ... дорожного движения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езопасност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задач судебной экспертизы обстоятельств ДТП является какие именно действия ... по управлению ТС, начиная с момента возникновения опасности для движения, могли предотвратить ДТП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рта учета тестовых заданий</w:t>
      </w:r>
    </w:p>
    <w:p>
      <w:pPr>
        <w:pStyle w:val="Normal"/>
        <w:suppressAutoHyphens w:val="true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50"/>
        <w:gridCol w:w="2289"/>
        <w:gridCol w:w="1808"/>
        <w:gridCol w:w="168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я</w:t>
            </w:r>
          </w:p>
        </w:tc>
        <w:tc>
          <w:tcPr>
            <w:tcW w:w="7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9 Способен выявлять причины брака в производстве продукции и разрабатывать рекомендации по его предупреждению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</w:p>
        </w:tc>
        <w:tc>
          <w:tcPr>
            <w:tcW w:w="7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9.1 Осуществляет сбор и анализ информации о несоответствиях продукции и причинах их возникновения на всех этапах ее жизненного цикл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</w:t>
            </w:r>
          </w:p>
        </w:tc>
        <w:tc>
          <w:tcPr>
            <w:tcW w:w="7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етические основы независимой технической экспертизы транспортных средств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  <w:tc>
          <w:tcPr>
            <w:tcW w:w="6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го тип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го тип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й выбор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оответствия / последователь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полнени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      (20%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      (70%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      (10%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шт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</w:t>
      </w:r>
    </w:p>
    <w:p>
      <w:pPr>
        <w:pStyle w:val="Normal"/>
        <w:suppressAutoHyphens w:val="true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тестовых зада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 правильное выполнение одного тестового задания оценивается 1 баллом, неправильное – 0 б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бщая сумма баллов за все правильные ответы составляет наивысший балл – 100 балл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ала оценивания результатов компьютерного тестирования обучающихся </w:t>
      </w:r>
      <w:r>
        <w:rPr>
          <w:rFonts w:cs="Times New Roman" w:ascii="Times New Roman" w:hAnsi="Times New Roman"/>
          <w:sz w:val="24"/>
          <w:szCs w:val="24"/>
        </w:rPr>
        <w:t>(рекомендуема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ерных отв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-79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-75 бал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9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90 бал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 баллов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Таблица ключей ответ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8698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тестовых заданий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 и вариант правильного ответ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ремонтом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отерю работоспособности автомоби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усталостно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молекулярно-механическо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режущего и царапающего действия твёрдых частиц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номинально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опустимо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 колейный мост, расположенный выше уровня пол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редельно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 параметр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удобного доступа к узлам и агрегатам автомоби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узкие и боковы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 не более 20 секунд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 через 1-2 минуты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очевидные дефекты без применения диагностических средств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 давление в цилиндре, создаваемое поршнем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 прогрет до температуры 80-90 градусов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 для измерения давления в цилиндрах двигат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0,1 МП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 износ цилиндро-поршневой группы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 в начале и в конце такта сжати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. стетофонендоскоп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 время между очередными обслуживаниями</w:t>
            </w:r>
          </w:p>
        </w:tc>
      </w:tr>
      <w:tr>
        <w:trPr>
          <w:trHeight w:val="22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 износ шеек коленвал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80-95 градусов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ран-балка</w:t>
            </w:r>
          </w:p>
          <w:p>
            <w:pPr>
              <w:pStyle w:val="Normal"/>
              <w:spacing w:lineRule="auto" w:line="240" w:before="0" w:after="0"/>
              <w:ind w:left="11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Подъёмно-транспорт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смотровые канав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Подъёмно-осмотровое</w:t>
            </w:r>
          </w:p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пылесос</w:t>
            </w:r>
          </w:p>
          <w:p>
            <w:pPr>
              <w:pStyle w:val="Normal"/>
              <w:spacing w:lineRule="auto" w:line="240" w:before="0" w:after="0"/>
              <w:ind w:firstLine="107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борочно-моечно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талловедческая экспертиза</w:t>
            </w:r>
          </w:p>
          <w:p>
            <w:pPr>
              <w:pStyle w:val="Normal"/>
              <w:spacing w:lineRule="auto" w:line="240" w:before="0" w:after="0"/>
              <w:ind w:left="11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наличие изменений структурного состояния материала в результате термической обрабо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взрывотехническая экспертиза</w:t>
            </w:r>
          </w:p>
          <w:p>
            <w:pPr>
              <w:pStyle w:val="Normal"/>
              <w:spacing w:lineRule="auto" w:line="240" w:before="0" w:after="0"/>
              <w:ind w:left="10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выявление источника и последствий и самого взрыва, и случившейся ситуации в целом</w:t>
            </w:r>
          </w:p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пожарно-техническая экспертиза</w:t>
            </w:r>
          </w:p>
          <w:p>
            <w:pPr>
              <w:pStyle w:val="Normal"/>
              <w:spacing w:lineRule="auto" w:line="240" w:before="0" w:after="0"/>
              <w:ind w:left="1146"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пределение причин, послуживших возникновению пожара транспортного средств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вето-техническая экспертиза</w:t>
            </w:r>
          </w:p>
          <w:p>
            <w:pPr>
              <w:pStyle w:val="Normal"/>
              <w:spacing w:lineRule="auto" w:line="240" w:before="0" w:after="0"/>
              <w:ind w:left="12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выявление свойств приборов в процессе их эксплуатации, а также осветительных приборов особого назна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ранспортно-трасологическая экспертиза</w:t>
            </w:r>
          </w:p>
          <w:p>
            <w:pPr>
              <w:pStyle w:val="Normal"/>
              <w:spacing w:lineRule="auto" w:line="240" w:before="0" w:after="0"/>
              <w:ind w:left="12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последовательный осмотр транспортного средства в целях обнаружения и фиксации всех следов</w:t>
            </w:r>
          </w:p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экспертиза лакокрасочных материалов</w:t>
            </w:r>
          </w:p>
          <w:p>
            <w:pPr>
              <w:pStyle w:val="Normal"/>
              <w:spacing w:lineRule="auto" w:line="240" w:before="0" w:after="0"/>
              <w:ind w:left="10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сследование лаков, порошковых красок, эмалей, грунтовок, шпатлево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8698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спертиза нефтепродуктов и горюче-смазочных материалов</w:t>
            </w:r>
          </w:p>
          <w:p>
            <w:pPr>
              <w:pStyle w:val="Normal"/>
              <w:spacing w:lineRule="auto" w:line="240" w:before="0" w:after="0"/>
              <w:ind w:left="136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установления тождества исследуемого и сравниваемого нефтепродукта или ГСМ, их сле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кспертиза шин и резинотехнических изделий</w:t>
            </w:r>
          </w:p>
          <w:p>
            <w:pPr>
              <w:pStyle w:val="Normal"/>
              <w:spacing w:lineRule="auto" w:line="240" w:before="0" w:after="0"/>
              <w:ind w:left="13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определение времени возникновения и причин механических повреждений на шин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экспертиза волокнистых материал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тановление на основе специальных знаний фактов, свидетельствующих о связи с расследуемым событием происшествия конкретных объектов волокнистой природы и их остатков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1</w:t>
            </w:r>
          </w:p>
          <w:p>
            <w:pPr>
              <w:pStyle w:val="Normal"/>
              <w:spacing w:lineRule="auto" w:line="240" w:before="0" w:after="0"/>
              <w:ind w:left="1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цементобетон, асфальтобетон, брусчатка, моза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Д2</w:t>
            </w:r>
          </w:p>
          <w:p>
            <w:pPr>
              <w:pStyle w:val="Normal"/>
              <w:spacing w:lineRule="auto" w:line="240" w:before="0" w:after="0"/>
              <w:ind w:left="1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битумоминеральные смеси (щебень или гравий, обработанные битумо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щебень (гравий) без обработки, дегтебетон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объекта исследования, получение исходных данных о материале, условиях его производства, эксплуатации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нформации о характере разрушения, состоянии микроструктуры, составе материала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олученных данных, на основе которого составляется окончательное экспертное заключени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ind w:left="36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общее состояние автомобиля</w:t>
            </w:r>
          </w:p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ind w:left="36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причину поломки отдельной части авто</w:t>
            </w:r>
          </w:p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ind w:left="36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снить причину и обстоятельства ДТП, которые привели к случившемуся</w:t>
            </w:r>
          </w:p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ind w:left="36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ть качество прошлого автотехнического обслуживания машины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ind w:left="36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снить причину и обстоятельства ДТП, которые привели к случившемуся</w:t>
            </w:r>
          </w:p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ind w:left="36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ть качество прошлого автотехнического обслуживания машины</w:t>
            </w:r>
          </w:p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ind w:left="36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рыночную стоимость транспорта</w:t>
            </w:r>
          </w:p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ind w:left="36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ить стоимость необходимых ремонтных работ по устранению полученного ущерба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6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ное расположение всех участников ДТП относительно друг друга при ударе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6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ектория их движения перед и после столкновения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6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автомобиля, которой была повреждена другая машин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емонтных работ над автомобилем для устранения последствий столкновения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цена машины до ДТП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ица в цене между «было» и «стало» после авари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ставшихся целыми остатков автотранспорт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анализатор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ментоскоп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симетр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дление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елерометр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лептически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мятин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8698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озия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ометр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ерпевший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ытый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но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тно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ово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ого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ем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шестви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ительного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х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зного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равление:</w:t>
      </w:r>
      <w:r>
        <w:rPr>
          <w:rFonts w:cs="Times New Roman" w:ascii="Times New Roman" w:hAnsi="Times New Roman"/>
          <w:bCs/>
          <w:sz w:val="24"/>
          <w:szCs w:val="24"/>
        </w:rPr>
        <w:t> 23.03.03 Эксплуатация транспортно-технологических машин и комплекс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изация:</w:t>
      </w:r>
      <w:r>
        <w:rPr>
          <w:rFonts w:cs="Times New Roman" w:ascii="Times New Roman" w:hAnsi="Times New Roman"/>
          <w:bCs/>
          <w:sz w:val="24"/>
          <w:szCs w:val="24"/>
        </w:rPr>
        <w:t> «Эксплуатация автотранспортных средств» / «Автомобильный сервис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сциплина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оретические основы независимой технической экспертизы транспортных средств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работал: </w:t>
      </w:r>
      <w:r>
        <w:rPr>
          <w:rFonts w:cs="Times New Roman" w:ascii="Times New Roman" w:hAnsi="Times New Roman"/>
          <w:bCs/>
          <w:sz w:val="24"/>
          <w:szCs w:val="24"/>
        </w:rPr>
        <w:t>доцент, канд. техн. наук Павленко А.Н.</w:t>
      </w:r>
    </w:p>
    <w:sectPr>
      <w:footnotePr>
        <w:numFmt w:val="decimal"/>
      </w:footnote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заполняется в соответствии с разделом рабочей программы дисциплины (модуля), практики «РП-3 Компетенции обучающегося, формируемые в результате освоения дисциплины (модуля)»</w:t>
      </w:r>
    </w:p>
  </w:footnote>
  <w:footnote w:id="3">
    <w:p>
      <w:pPr>
        <w:pStyle w:val="Footnotedescription"/>
        <w:spacing w:before="0" w:after="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екционные занятия, практические занятия, лабораторные занятия, самостоятельная работа </w:t>
      </w:r>
    </w:p>
  </w:footnote>
  <w:footnote w:id="4">
    <w:p>
      <w:pPr>
        <w:pStyle w:val="Footnotedescription"/>
        <w:spacing w:lineRule="auto" w:line="280" w:before="0" w:after="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еобходимо указать активные и интерактивные методы обучения (например, интерактивная лекция, работа в малых группах, методы мозгового штурма, решение творческих задач, работа в группах, проектные методы обучения, ролевые игры, тренинги, анализ ситуаций и имитационных моделей и др.), способствующие развитию у обучающихся навыков командной работы, межличностной коммуникации, принятия решений, лидерских качеств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номера тем в соответствии с рабочей программой дисциплины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 выбрать критерий оценивания компетенции: ответы на вопросы преподавателя в рамках занятия; подготовка докладов, эссе, рефератов; умение отвечать на вопросы по теме лабораторных работ, познавательная активность на занятиях, качество подготовки рефератов и презентацией по разделам дисциплины, контрольные работы, экзамены, умение делать выводы и др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и условия получения необходимых и достаточных для получения «автомата» баллов для студентов очной формы обучения определены Положением о системе «Контроль успеваемости и рейтинг обучающихся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russianUpper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russianUpper"/>
      <w:lvlText w:val="%1."/>
      <w:lvlJc w:val="left"/>
      <w:pPr>
        <w:tabs>
          <w:tab w:val="num" w:pos="0"/>
        </w:tabs>
        <w:ind w:left="1996" w:hanging="360"/>
      </w:pPr>
      <w:rPr>
        <w:rFonts w:cs="Times New Roman"/>
      </w:rPr>
    </w:lvl>
  </w:abstractNum>
  <w:abstractNum w:abstractNumId="9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russianUpp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8">
    <w:lvl w:ilvl="0">
      <w:start w:val="1"/>
      <w:numFmt w:val="russianUpp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0">
    <w:lvl w:ilvl="0">
      <w:start w:val="1"/>
      <w:numFmt w:val="russianUpper"/>
      <w:lvlText w:val="%1."/>
      <w:lvlJc w:val="left"/>
      <w:pPr>
        <w:tabs>
          <w:tab w:val="num" w:pos="0"/>
        </w:tabs>
        <w:ind w:left="1146" w:hanging="360"/>
      </w:pPr>
      <w:rPr>
        <w:b w:val="false"/>
        <w:bCs w:val="false"/>
        <w:rFonts w:cs="Times New Roman"/>
      </w:rPr>
    </w:lvl>
  </w:abstractNum>
  <w:abstractNum w:abstractNumId="21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russianUpp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russianUpp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8">
    <w:lvl w:ilvl="0">
      <w:start w:val="1"/>
      <w:numFmt w:val="russianUpper"/>
      <w:lvlText w:val="%1."/>
      <w:lvlJc w:val="left"/>
      <w:pPr>
        <w:tabs>
          <w:tab w:val="num" w:pos="0"/>
        </w:tabs>
        <w:ind w:left="1996" w:hanging="360"/>
      </w:pPr>
      <w:rPr>
        <w:rFonts w:cs="Times New Roman"/>
      </w:rPr>
    </w:lvl>
  </w:abstractNum>
  <w:abstractNum w:abstractNumId="29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russianUpper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34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5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russianUpper"/>
      <w:lvlText w:val="%1."/>
      <w:lvlJc w:val="left"/>
      <w:pPr>
        <w:tabs>
          <w:tab w:val="num" w:pos="0"/>
        </w:tabs>
        <w:ind w:left="1996" w:hanging="360"/>
      </w:pPr>
      <w:rPr>
        <w:rFonts w:cs="Times New Roman"/>
      </w:rPr>
    </w:lvl>
  </w:abstractNum>
  <w:abstractNum w:abstractNumId="37">
    <w:lvl w:ilvl="0">
      <w:start w:val="1"/>
      <w:numFmt w:val="russianUpper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8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russianUpp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4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6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sz w:val="22"/>
      <w:lang w:val="en-US"/>
    </w:rPr>
  </w:style>
  <w:style w:type="character" w:styleId="Footnotemark">
    <w:name w:val="footnote mark"/>
    <w:qFormat/>
    <w:rPr>
      <w:rFonts w:ascii="Times New Roman" w:hAnsi="Times New Roman" w:cs="Times New Roman"/>
      <w:color w:val="000000"/>
      <w:sz w:val="20"/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xtendedtextfullextendedtextfull">
    <w:name w:val="extendedtext-full extended-text__full"/>
    <w:basedOn w:val="Style14"/>
    <w:qFormat/>
    <w:rPr/>
  </w:style>
  <w:style w:type="character" w:styleId="Extendedtextshortextendedtextshort">
    <w:name w:val="extendedtext-short extended-text__shor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4:35:00Z</dcterms:created>
  <dc:creator>Чукарина Ирина Михайловна</dc:creator>
  <dc:description/>
  <cp:keywords/>
  <dc:language>en-US</dc:language>
  <cp:lastModifiedBy>User</cp:lastModifiedBy>
  <dcterms:modified xsi:type="dcterms:W3CDTF">2023-11-14T05:45:00Z</dcterms:modified>
  <cp:revision>29</cp:revision>
  <dc:subject/>
  <dc:title> </dc:title>
</cp:coreProperties>
</file>